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6"/>
        </w:rPr>
        <w:t xml:space="preserve">HOW TO TALK ABOUT THE </w:t>
      </w:r>
      <w:r>
        <w:rPr>
          <w:rFonts w:cs="Arial" w:ascii="Arial" w:hAnsi="Arial"/>
          <w:b/>
          <w:bCs/>
          <w:sz w:val="36"/>
        </w:rPr>
        <w:t>FUTURE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/>
              <w:t>Possible tenses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amples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will + Inf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ntaneous decis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h, it’s late already. I’ll go now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dic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t will get dark soon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tions:  promises, hopes, though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 promise/hope/think/ I won’t get that drunk aga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tions: off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’ll help you!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in combination with time clause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2"/>
            </w:r>
            <w:r>
              <w:rPr>
                <w:rFonts w:cs="Arial" w:ascii="Arial" w:hAnsi="Arial"/>
                <w:sz w:val="22"/>
                <w:szCs w:val="20"/>
              </w:rPr>
              <w:t xml:space="preserve"> (as soon as, when, before, af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’ll call you as soon as I know mo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going to + Inf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going to move house next month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future predictions based on physical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3"/>
            </w:r>
            <w:r>
              <w:rPr>
                <w:rFonts w:cs="Arial" w:ascii="Arial" w:hAnsi="Arial"/>
                <w:sz w:val="22"/>
                <w:szCs w:val="20"/>
              </w:rPr>
              <w:t>(usually visual) eviden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4"/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Look at those black clouds! It’s going to rain.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esent progressive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ppointments, arrangements = </w:t>
            </w:r>
            <w:r>
              <w:rPr>
                <w:rFonts w:cs="Arial" w:ascii="Arial" w:hAnsi="Arial"/>
                <w:sz w:val="22"/>
                <w:szCs w:val="20"/>
              </w:rPr>
              <w:t>planned or personally scheduled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5"/>
            </w:r>
            <w:r>
              <w:rPr>
                <w:rFonts w:cs="Arial" w:ascii="Arial" w:hAnsi="Arial"/>
                <w:sz w:val="22"/>
                <w:szCs w:val="20"/>
              </w:rPr>
              <w:t xml:space="preserve"> event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6"/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Textoindependiente2"/>
              <w:rPr/>
            </w:pPr>
            <w:r>
              <w:rPr>
                <w:sz w:val="22"/>
              </w:rPr>
              <w:t>NOTE: 'Going to' or '-ing' are often both correct for planed events. 'Going to' should be used for distant future intentions (for ex. He's going to study Law)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’re meeting tonight at 8.20 in front of the cinema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th go, have, c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’m going out tonigh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e’re having dinner at 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I’m coming early tonight.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esent simp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cheduled public events such as train and plane schedules, course schedules,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he plane leaves at 6 o'clock.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Time express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ext +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ext week /  month / year / spring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morr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 X's time (X=amount of time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a month’s time, in two weeks’ time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 + yea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1994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ime clauses with the words “when”, “as soon as”, “before”, “after” and simple pres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 will call you as soon as / when I arrive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on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e won’t be back soon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at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’ll call you later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 xml:space="preserve">HOW TO TALK ABOUT THE </w:t>
      </w:r>
      <w:r>
        <w:rPr/>
        <w:t>FUTUR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ssible tenses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amples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ill + Inf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ntaneous decis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h, it’s late already. I’ll go now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dic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t will get dark soon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tions:  promises, hopes, though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 promise/hope/think/ I won’t get that drunk aga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tions: off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’ll help you!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in combination with time clause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7"/>
            </w:r>
            <w:r>
              <w:rPr>
                <w:rFonts w:cs="Arial" w:ascii="Arial" w:hAnsi="Arial"/>
                <w:sz w:val="22"/>
                <w:szCs w:val="20"/>
              </w:rPr>
              <w:t xml:space="preserve"> (as soon as, when, before, af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’ll call you as soon as I know mo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going to + Inf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are going to move house next month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future predictions based on physical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8"/>
            </w:r>
            <w:r>
              <w:rPr>
                <w:rFonts w:cs="Arial" w:ascii="Arial" w:hAnsi="Arial"/>
                <w:sz w:val="22"/>
                <w:szCs w:val="20"/>
              </w:rPr>
              <w:t xml:space="preserve"> (usually visual) eviden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9"/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Look at those black clouds! It’s going to rain.</w:t>
            </w:r>
          </w:p>
        </w:tc>
      </w:tr>
      <w:tr>
        <w:trPr>
          <w:trHeight w:val="25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sent progressive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ppointments, arrangements = planned or personally scheduled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10"/>
            </w:r>
            <w:r>
              <w:rPr>
                <w:rFonts w:cs="Arial" w:ascii="Arial" w:hAnsi="Arial"/>
                <w:sz w:val="22"/>
              </w:rPr>
              <w:t xml:space="preserve"> event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0"/>
              </w:rPr>
              <w:footnoteReference w:id="11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TE: 'going to' or 'present progressive' are often both correct for planned events. BUT: a) 'going to' should be used for distant future intention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present progressive should be used with go, have, co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’re meeting tonight at 8.20 in front of the cinem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's going to study La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’m going out tonigh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’re having dinner at 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’m coming early tonight.</w:t>
              <w:b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sent simp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cheduled public events such as train and plane schedules, course schedules,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he plane leaves at 6 o'clock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future progressi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 say that an action will be in progress at a particular moment in the fu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will+be+ -ing-for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orrow at 9 am I’ll be swimming in the Mediterranean Sea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  <w:t>future perfe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o say that an action happened before a particular moment in the fu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y the time we get to the cinema the film will have already star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Time express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+..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week /  month / year / spring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orr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X's time (X=amount of time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 month’s time, in two weeks’ time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+ yea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1994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e clauses with the words “when”, “as soon as”, “before”, “after” and simple pres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call you as soon as / when I arrive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on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on’t be back soon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call you later.</w:t>
            </w:r>
          </w:p>
        </w:tc>
      </w:tr>
    </w:tbl>
    <w:p>
      <w:pPr>
        <w:pStyle w:val="NormalWeb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 Seite mit FUTURE PROGRESSIVE, Perfect</w:t>
      </w:r>
    </w:p>
    <w:p>
      <w:pPr>
        <w:pStyle w:val="NormalWeb"/>
        <w:spacing w:before="280" w:after="2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footnotePr>
        <w:numFmt w:val="decimal"/>
      </w:footnote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Temporalsat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physikalisch, technis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Anzeichen, Bewei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gepla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Ereignis, Veranstaltun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Temporalsat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physikalisch, technis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Anzeichen, Bewei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geplant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AT"/>
        </w:rPr>
        <w:t>Ereignis, Veranstaltu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59:00Z</dcterms:created>
  <dc:creator>Citybird</dc:creator>
  <dc:description/>
  <cp:keywords/>
  <dc:language>en-US</dc:language>
  <cp:lastModifiedBy>..</cp:lastModifiedBy>
  <cp:lastPrinted>2004-01-07T13:34:00Z</cp:lastPrinted>
  <dcterms:modified xsi:type="dcterms:W3CDTF">2009-11-08T00:16:00Z</dcterms:modified>
  <cp:revision>15</cp:revision>
  <dc:subject/>
  <dc:title>HOW TO TALK ABOUT THE FUTURE</dc:title>
</cp:coreProperties>
</file>